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Midterm Review Sheet</w:t>
      </w:r>
    </w:p>
    <w:p>
      <w:pPr>
        <w:pStyle w:val="Normal"/>
        <w:tabs>
          <w:tab w:val="left" w:pos="720" w:leader="none"/>
        </w:tabs>
        <w:rPr/>
      </w:pPr>
      <w:r>
        <w:rPr>
          <w:rFonts w:cs="Calibri"/>
        </w:rPr>
        <w:t xml:space="preserve"> </w:t>
      </w:r>
      <w:r>
        <w:rPr/>
        <w:t>Principal parts for the following verbs (you need ALL verbs for vocab, these are the ones you need to also know principal parts for)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Conjugation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habeō, habēre, habuī, habitum, to have, hold, to consider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moveō, movēre, mōvī, mōtum, to mov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teneō, tenēre, tenuī, tentum, to hold (in your hand)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contineō, to hold together</w:t>
      </w:r>
    </w:p>
    <w:p>
      <w:pPr>
        <w:pStyle w:val="ListParagraph"/>
        <w:tabs>
          <w:tab w:val="left" w:pos="720" w:leader="none"/>
        </w:tabs>
        <w:spacing w:before="0" w:after="0"/>
        <w:contextualSpacing/>
        <w:rPr/>
      </w:pPr>
      <w:r>
        <w:rPr/>
        <w:t>retineō, to hold back</w:t>
      </w:r>
    </w:p>
    <w:p>
      <w:pPr>
        <w:pStyle w:val="ListParagraph"/>
        <w:tabs>
          <w:tab w:val="left" w:pos="720" w:leader="none"/>
        </w:tabs>
        <w:spacing w:before="0" w:after="0"/>
        <w:contextualSpacing/>
        <w:rPr/>
      </w:pPr>
      <w:r>
        <w:rPr/>
        <w:t>sustineō, to hold up, withstand</w:t>
      </w:r>
    </w:p>
    <w:p>
      <w:pPr>
        <w:pStyle w:val="ListParagraph"/>
        <w:tabs>
          <w:tab w:val="left" w:pos="720" w:leader="none"/>
        </w:tabs>
        <w:spacing w:before="0" w:after="0"/>
        <w:contextualSpacing/>
        <w:rPr/>
      </w:pPr>
      <w:r>
        <w:rPr/>
        <w:t>timeō, timēre, timuī, to fear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videō, vidēre, vīdī, vīsum, to see;  in passive voice:  to seem</w:t>
      </w:r>
    </w:p>
    <w:p>
      <w:pPr>
        <w:pStyle w:val="ListParagraph"/>
        <w:tabs>
          <w:tab w:val="left" w:pos="72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</w:rPr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 Conjugation 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aspiciō, aspicere, aspexī, aspectum, to look at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conspiciō, to catch sight of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respiciō, to look back at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capiō, capere, cēpī, captum, to sieze, captur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accipiō, to receiv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incipiō, to begin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recipiō, to take back, accept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cēdō, cēdere, cessī, cessum, to go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accēdō, to approach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discēdō, to leave, go away (from)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incēdō, to move on, march, advanc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prōcēdō, to proceed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claudō, claudere, clausī, clausum, to clos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colō, colere, coluī, cultum, to cultivate; to worship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dūcō, dūcere, dūxī, ductum, to lead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faciō, facere, fēcī, factum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cōnficiō, to finish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dēficiō, to run out, be deficient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efficiō, to produce, effect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interficiō, to kill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fugiō, fugere, fūgī, fugitum</w:t>
      </w:r>
    </w:p>
    <w:p>
      <w:pPr>
        <w:pStyle w:val="Normal"/>
        <w:tabs>
          <w:tab w:val="left" w:pos="720" w:leader="none"/>
          <w:tab w:val="left" w:pos="1155" w:leader="none"/>
        </w:tabs>
        <w:spacing w:before="0" w:after="0"/>
        <w:rPr/>
      </w:pPr>
      <w:r>
        <w:rPr/>
        <w:t>iaciō, iacere, iēcī, iactum, to throw/cast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adiciō,  -icere, -iēcī, -iectum, to add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coniciō, to hurl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>
          <w:rFonts w:cs="Calibri"/>
        </w:rPr>
        <w:t xml:space="preserve"> </w:t>
      </w:r>
      <w:r>
        <w:rPr/>
        <w:tab/>
        <w:t>ēiciō, to throw out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iniciō, to throw in, inject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trāiciō, to throw across, put across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legō, legere, lēgī, lectum, to read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mittō, mittere, mīsī, missum, to send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āmittō, to los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committō, to entrust (s/t to s/o)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petō, petere, petīvī, petītum, to seek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pōnō, pōnere, posuī, positum, to put, plac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compōnō, to collect, arrang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rēgō, rēgere, rēxī, rēctum, to rule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/>
      </w:pPr>
      <w:r>
        <w:rPr/>
        <w:t>relinquō, -ere, reliquī, relictus, to leave behind</w:t>
      </w:r>
    </w:p>
    <w:p>
      <w:pPr>
        <w:pStyle w:val="Normal"/>
        <w:tabs>
          <w:tab w:val="clear" w:pos="720"/>
          <w:tab w:val="left" w:pos="1155" w:leader="none"/>
        </w:tabs>
        <w:spacing w:before="0" w:after="0"/>
        <w:rPr/>
      </w:pPr>
      <w:r>
        <w:rPr/>
        <w:t>trādō, -ere, tradidī, traditum, to hand over</w:t>
      </w:r>
    </w:p>
    <w:p>
      <w:pPr>
        <w:pStyle w:val="Normal"/>
        <w:spacing w:before="0" w:after="0"/>
        <w:rPr/>
      </w:pPr>
      <w:r>
        <w:rPr/>
        <w:t>vertō, -ere, vertī, versum, to turn, to be engaged in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vincō, vincere, vīcī, victum, to conquer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vīvō, vīvere, vixī, victum, to live</w:t>
      </w:r>
    </w:p>
    <w:p>
      <w:pPr>
        <w:pStyle w:val="ListParagraph"/>
        <w:tabs>
          <w:tab w:val="left" w:pos="72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Conjugation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aperiō, aperīre, aperuī, apertum, to open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veniō, venīre, vēnī, ventum, to come</w:t>
      </w:r>
    </w:p>
    <w:p>
      <w:pPr>
        <w:pStyle w:val="ListParagraph"/>
        <w:tabs>
          <w:tab w:val="left" w:pos="720" w:leader="none"/>
        </w:tabs>
        <w:spacing w:before="0" w:after="0"/>
        <w:contextualSpacing/>
        <w:rPr/>
      </w:pPr>
      <w:r>
        <w:rPr/>
        <w:t xml:space="preserve">adveniō, to arrive </w:t>
      </w:r>
    </w:p>
    <w:p>
      <w:pPr>
        <w:pStyle w:val="ListParagraph"/>
        <w:tabs>
          <w:tab w:val="left" w:pos="720" w:leader="none"/>
        </w:tabs>
        <w:spacing w:before="0" w:after="0"/>
        <w:contextualSpacing/>
        <w:rPr/>
      </w:pPr>
      <w:r>
        <w:rPr/>
        <w:t>inveniō, to find, lit. to come upon</w:t>
      </w:r>
    </w:p>
    <w:p>
      <w:pPr>
        <w:pStyle w:val="ListParagraph"/>
        <w:tabs>
          <w:tab w:val="left" w:pos="720" w:leader="none"/>
        </w:tabs>
        <w:spacing w:before="0" w:after="0"/>
        <w:contextualSpacing/>
        <w:rPr/>
      </w:pPr>
      <w:r>
        <w:rPr/>
        <w:t xml:space="preserve">perveniō, to arrive </w:t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</w:rPr>
      </w:pPr>
      <w:r>
        <w:rPr>
          <w:b/>
        </w:rPr>
        <w:t>Irregular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absum, abesse, āfuī, āfuturus, to be away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</w:rPr>
      </w:pPr>
      <w:r>
        <w:rPr>
          <w:b/>
        </w:rPr>
        <w:t>Pronouns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Know how to translate these pronouns in ANY CASE (I recommend flashcards for all forms)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egō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tū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nōs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vōs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sē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 xml:space="preserve">is, ea, id 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idem, eadem, idem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meus/tuus/noster/vester/suus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hic, haec, hoc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ill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ist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ips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quī, quae, quod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quisqu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quīda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52:00Z</dcterms:created>
  <dc:creator>cyoung</dc:creator>
  <dc:description/>
  <cp:keywords/>
  <dc:language>en-US</dc:language>
  <cp:lastModifiedBy>cyoung</cp:lastModifiedBy>
  <dcterms:modified xsi:type="dcterms:W3CDTF">2009-01-22T12:52:00Z</dcterms:modified>
  <cp:revision>2</cp:revision>
  <dc:subject/>
  <dc:title/>
</cp:coreProperties>
</file>